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Times" w:hAnsi="Times" w:cs="Times"/>
        </w:rPr>
      </w:pPr>
      <w:r>
        <w:rPr>
          <w:rFonts w:cs="Times" w:ascii="Times" w:hAnsi="Times"/>
        </w:rPr>
        <w:t>Name________________________</w:t>
        <w:br/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Quiz 1 - </w:t>
      </w:r>
      <w:r>
        <w:rPr>
          <w:rFonts w:cs="Times" w:ascii="Times" w:hAnsi="Times"/>
          <w:i/>
        </w:rPr>
        <w:t>The Scarlet Letter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1-6</w:t>
      </w:r>
    </w:p>
    <w:p>
      <w:pPr>
        <w:pStyle w:val="Normal"/>
        <w:tabs>
          <w:tab w:val="clear" w:pos="720"/>
          <w:tab w:val="left" w:pos="440" w:leader="none"/>
          <w:tab w:val="left" w:pos="1800" w:leader="none"/>
          <w:tab w:val="left" w:pos="387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1.</w:t>
        <w:tab/>
        <w:t>A rosebush is growing next to the door of a building described at the beginning of the novel. For what purpose is this building used?</w:t>
        <w:br/>
        <w:t>A. prison</w:t>
        <w:tab/>
        <w:t>B. meeting house</w:t>
        <w:tab/>
        <w:t>C. tavern</w:t>
        <w:tab/>
        <w:t>D. barn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2.</w:t>
        <w:tab/>
        <w:t xml:space="preserve">What portion of the citizens are critical, and what portion are sorrowful about Hester? </w:t>
        <w:br/>
        <w:t>A. about half and half</w:t>
        <w:tab/>
        <w:t>B. most are critical</w:t>
        <w:tab/>
        <w:t>C. most are sorrowful</w:t>
      </w:r>
    </w:p>
    <w:p>
      <w:pPr>
        <w:pStyle w:val="Normal"/>
        <w:tabs>
          <w:tab w:val="clear" w:pos="720"/>
          <w:tab w:val="left" w:pos="440" w:leader="none"/>
          <w:tab w:val="left" w:pos="3240" w:leader="none"/>
          <w:tab w:val="left" w:pos="4500" w:leader="none"/>
          <w:tab w:val="left" w:pos="6210" w:leader="none"/>
          <w:tab w:val="left" w:pos="756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 xml:space="preserve">What is Hester’s sin? </w:t>
        <w:br/>
        <w:t>A. general disrespect for Puritan values</w:t>
        <w:tab/>
        <w:t>B. a sex crime</w:t>
        <w:tab/>
        <w:t>C.  murder</w:t>
        <w:tab/>
        <w:t>D. theft</w:t>
      </w:r>
    </w:p>
    <w:p>
      <w:pPr>
        <w:pStyle w:val="Normal"/>
        <w:tabs>
          <w:tab w:val="clear" w:pos="720"/>
          <w:tab w:val="left" w:pos="440" w:leader="none"/>
          <w:tab w:val="left" w:pos="153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 xml:space="preserve">For how long must Hester wear the object on her dress? </w:t>
        <w:br/>
        <w:t>A. a year</w:t>
        <w:tab/>
        <w:t>B. 5 years</w:t>
        <w:tab/>
        <w:t>C. 10 years</w:t>
        <w:tab/>
        <w:t>D. rest of her life</w:t>
      </w:r>
    </w:p>
    <w:p>
      <w:pPr>
        <w:pStyle w:val="Normal"/>
        <w:tabs>
          <w:tab w:val="clear" w:pos="720"/>
          <w:tab w:val="left" w:pos="440" w:leader="none"/>
          <w:tab w:val="left" w:pos="1710" w:leader="none"/>
          <w:tab w:val="left" w:pos="3330" w:leader="none"/>
          <w:tab w:val="left" w:pos="477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 xml:space="preserve">The Reverends Wilson and Dimmesdale command Hester to publicly tell the name of a person whose identity she decides to keep secret. What person do Wilson and Dimmesdale demand that she name? </w:t>
        <w:br/>
        <w:t>A. a witch</w:t>
        <w:tab/>
        <w:t>B. boyfriend</w:t>
        <w:tab/>
        <w:t>C. husband</w:t>
        <w:tab/>
        <w:t>D. person who made the symbol she wears</w:t>
      </w:r>
    </w:p>
    <w:p>
      <w:pPr>
        <w:pStyle w:val="Normal"/>
        <w:tabs>
          <w:tab w:val="clear" w:pos="720"/>
          <w:tab w:val="left" w:pos="440" w:leader="none"/>
          <w:tab w:val="left" w:pos="1890" w:leader="none"/>
          <w:tab w:val="left" w:pos="3420" w:leader="none"/>
          <w:tab w:val="left" w:pos="693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 xml:space="preserve">Roger Chillingworth visits Hester later, while she is being kept prisoner. Whose identity does he tell her to keep secret? </w:t>
        <w:br/>
        <w:t>A. her own</w:t>
        <w:tab/>
        <w:t>B. the witch</w:t>
        <w:tab/>
        <w:t>C. the maker of the scarlet letter</w:t>
        <w:tab/>
        <w:t>D. her husband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>(T-F) When Roger Chillingworth becomes a citizen of the community, he pretends to be a lawyer.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>(T-F) When Roger Chillingworth becomes a citizen of the community, he pretends to be a doctor.</w:t>
      </w:r>
    </w:p>
    <w:p>
      <w:pPr>
        <w:pStyle w:val="Normal"/>
        <w:tabs>
          <w:tab w:val="clear" w:pos="720"/>
          <w:tab w:val="left" w:pos="440" w:leader="none"/>
          <w:tab w:val="left" w:pos="1530" w:leader="none"/>
          <w:tab w:val="left" w:pos="2880" w:leader="none"/>
          <w:tab w:val="left" w:pos="396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The name of Hester’s daughter is </w:t>
        <w:br/>
        <w:t>A. Ruby</w:t>
        <w:tab/>
        <w:t>B. Emerald</w:t>
        <w:tab/>
        <w:t>C. Pearl</w:t>
        <w:tab/>
        <w:t>D. Jewel</w:t>
      </w:r>
    </w:p>
    <w:p>
      <w:pPr>
        <w:pStyle w:val="Normal"/>
        <w:tabs>
          <w:tab w:val="clear" w:pos="720"/>
          <w:tab w:val="left" w:pos="540" w:leader="none"/>
          <w:tab w:val="left" w:pos="2240" w:leader="none"/>
          <w:tab w:val="left" w:pos="4940" w:leader="none"/>
          <w:tab w:val="left" w:pos="728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Through Chapter 6, about how many years have elapsed in the action of the novel?</w:t>
        <w:br/>
        <w:t>A. less than two</w:t>
        <w:tab/>
        <w:t>B. between 2 and 5 years</w:t>
        <w:tab/>
        <w:t>C. between 5 and 8 years</w:t>
        <w:tab/>
        <w:t xml:space="preserve">D. over 10 years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>Answers:</w:t>
      </w:r>
    </w:p>
    <w:p>
      <w:pPr>
        <w:sectPr>
          <w:type w:val="nextPage"/>
          <w:pgSz w:w="12240" w:h="15840"/>
          <w:pgMar w:left="1521" w:right="1161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right"/>
        <w:rPr/>
      </w:pPr>
      <w:r>
        <w:rPr>
          <w:rFonts w:cs="Times" w:ascii="Times" w:hAnsi="Times"/>
        </w:rPr>
        <w:t xml:space="preserve">Name________________________ </w:t>
        <w:br/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Quiz 2 - </w:t>
      </w:r>
      <w:r>
        <w:rPr>
          <w:rFonts w:cs="Times" w:ascii="Times" w:hAnsi="Times"/>
          <w:i/>
        </w:rPr>
        <w:t>The Scarlet Letter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7-12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1.</w:t>
        <w:tab/>
        <w:t xml:space="preserve">What have the political and religious leaders, among them the Reverend Wilson and Governor Bellingham, decided to take from Hester? </w:t>
        <w:br/>
        <w:t>A. the letter</w:t>
        <w:tab/>
        <w:t>B. home</w:t>
        <w:tab/>
        <w:t>C. Pearl</w:t>
        <w:tab/>
        <w:t>D. life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2.</w:t>
        <w:tab/>
        <w:t xml:space="preserve">Who argues that the officials would be wrong to take this away from Hester? </w:t>
        <w:br/>
        <w:t>A. Dimmesdale</w:t>
        <w:tab/>
        <w:t>B. Chillingworth</w:t>
        <w:tab/>
        <w:t>C. Wilson</w:t>
        <w:tab/>
        <w:t>D. Bellingham</w:t>
      </w:r>
    </w:p>
    <w:p>
      <w:pPr>
        <w:pStyle w:val="Normal"/>
        <w:tabs>
          <w:tab w:val="clear" w:pos="720"/>
          <w:tab w:val="left" w:pos="440" w:leader="none"/>
          <w:tab w:val="left" w:pos="1800" w:leader="none"/>
          <w:tab w:val="left" w:pos="3060" w:leader="none"/>
        </w:tabs>
        <w:ind w:left="720" w:hanging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>One of the men argues on Hester’s behalf, but only after she gives him a/an</w:t>
        <w:br/>
        <w:t>A. threat</w:t>
        <w:tab/>
        <w:t>B. promise</w:t>
        <w:tab/>
        <w:t>C. embarrassingly emotional session of begging</w:t>
        <w:tab/>
        <w:t>D. money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>(T-F) Chillingworth tells Dimmesdale that people must confess their sins in order to remain in good physical health.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>(T-F) Reverend Dimmesdale says that sin is a matter between God and the sinner, and that it is not necessarily best for people to confess their sins openly.</w:t>
      </w:r>
    </w:p>
    <w:p>
      <w:pPr>
        <w:pStyle w:val="Normal"/>
        <w:tabs>
          <w:tab w:val="clear" w:pos="720"/>
          <w:tab w:val="left" w:pos="440" w:leader="none"/>
          <w:tab w:val="left" w:pos="1980" w:leader="none"/>
          <w:tab w:val="left" w:pos="2970" w:leader="none"/>
          <w:tab w:val="left" w:pos="405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 xml:space="preserve">Chillingworth becomes very happy after he sneaks in while Dimmesdale is sleeping and finds something unusual on Dimmesdale’s _______. </w:t>
        <w:br/>
        <w:t>A. dresser</w:t>
        <w:tab/>
        <w:t>B. shirt</w:t>
        <w:tab/>
        <w:t>C. chair</w:t>
        <w:tab/>
        <w:t>D. skin</w:t>
      </w:r>
    </w:p>
    <w:p>
      <w:pPr>
        <w:pStyle w:val="Normal"/>
        <w:tabs>
          <w:tab w:val="clear" w:pos="720"/>
          <w:tab w:val="left" w:pos="440" w:leader="none"/>
          <w:tab w:val="left" w:pos="3330" w:leader="none"/>
          <w:tab w:val="left" w:pos="4770" w:leader="none"/>
          <w:tab w:val="left" w:pos="612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 xml:space="preserve">When Dimmesdale goes to stand on the platform or scaffold upon which Hester earlier stood, he is not in much danger of being seen by the townspeople. Explain why not. </w:t>
        <w:br/>
        <w:t>A. The town is deserted.</w:t>
        <w:tab/>
        <w:t>B. darkness</w:t>
        <w:tab/>
        <w:t>C. blizzard</w:t>
        <w:tab/>
        <w:t>D. The scaffold is out in the forest.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 xml:space="preserve">Who joins Dimmesdale on the scaffold? </w:t>
        <w:br/>
        <w:t>A. Pearl</w:t>
        <w:tab/>
        <w:t>B. Wilson</w:t>
        <w:tab/>
        <w:t>C. Chillingworth</w:t>
        <w:tab/>
        <w:t>D. Governor Winthrop</w:t>
      </w:r>
    </w:p>
    <w:p>
      <w:pPr>
        <w:pStyle w:val="Normal"/>
        <w:tabs>
          <w:tab w:val="clear" w:pos="720"/>
          <w:tab w:val="left" w:pos="440" w:leader="none"/>
        </w:tabs>
        <w:ind w:left="720" w:hanging="72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Who tells Dimmesdale to get down and go home? </w:t>
        <w:br/>
        <w:t>A. Pearl</w:t>
        <w:tab/>
        <w:t>B. Wilson</w:t>
        <w:tab/>
        <w:t>C. Chillingworth</w:t>
        <w:tab/>
        <w:t>D. Hester</w:t>
      </w:r>
    </w:p>
    <w:p>
      <w:pPr>
        <w:pStyle w:val="Normal"/>
        <w:tabs>
          <w:tab w:val="clear" w:pos="720"/>
          <w:tab w:val="left" w:pos="440" w:leader="none"/>
          <w:tab w:val="left" w:pos="5040" w:leader="none"/>
          <w:tab w:val="left" w:pos="5580" w:leader="none"/>
        </w:tabs>
        <w:ind w:left="720" w:hanging="720"/>
        <w:rPr/>
      </w:pPr>
      <w:r>
        <w:rPr>
          <w:rFonts w:cs="Times" w:ascii="Times" w:hAnsi="Times"/>
        </w:rPr>
        <w:t>10.</w:t>
        <w:tab/>
        <w:t xml:space="preserve">An “A” appears in the sky. Later, some of the people think it must have stood for “Angel,” because of an event they believe is connected to Governor Winthrop. What is it? </w:t>
        <w:br/>
        <w:t>A. He found Dimmesdale on the scaffold.</w:t>
        <w:tab/>
        <w:t>B. He became an angel.</w:t>
        <w:br/>
        <w:t>C. He was miraculously healed from an illness.</w:t>
        <w:tab/>
        <w:t>D. He had a vision.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 xml:space="preserve">Answers: </w:t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0"/>
        <w:jc w:val="right"/>
        <w:rPr/>
      </w:pPr>
      <w:r>
        <w:rPr>
          <w:rFonts w:cs="Times" w:ascii="Times" w:hAnsi="Times"/>
        </w:rPr>
        <w:t xml:space="preserve">Name________________________ </w:t>
        <w:br/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Quiz 3 - </w:t>
      </w:r>
      <w:r>
        <w:rPr>
          <w:rFonts w:cs="Times" w:ascii="Times" w:hAnsi="Times"/>
          <w:i/>
        </w:rPr>
        <w:t>The Scarlet Letter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13-18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1.</w:t>
        <w:tab/>
        <w:t>(T-F) The majority of townspeople at this stage in the novel have a much more favorable opinion of Hester Prynne than they did at the beginning of the story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2.</w:t>
        <w:tab/>
        <w:t>(T-F) At this stage in the story, Hester Prynne demonstrates that she has not forgiven the Puritan community, and that she feels more anger toward them than any other emotion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>(T-F) Roger Chillingworth tells Hester that she is more to blame than anyone else for the misery in her life, his life, and Dimmesdale’s.</w:t>
      </w:r>
    </w:p>
    <w:p>
      <w:pPr>
        <w:pStyle w:val="Normal"/>
        <w:tabs>
          <w:tab w:val="left" w:pos="720" w:leader="none"/>
          <w:tab w:val="left" w:pos="1530" w:leader="none"/>
          <w:tab w:val="left" w:pos="2700" w:leader="none"/>
          <w:tab w:val="left" w:pos="450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 xml:space="preserve">Pearl asks many times, “Why does the minister keep his hand over his ______?” </w:t>
        <w:br/>
        <w:t>A. chest</w:t>
        <w:tab/>
        <w:t>B. breast</w:t>
        <w:tab/>
        <w:t>C. scarlet letter</w:t>
        <w:tab/>
        <w:t>D. heart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>(T-F) Before Hester meets Pearl’s father in the woods, Pearl knows exactly who her father is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>(T-F) Before Hester meets Pearl’s father in the woods, Chillingworth knows exactly who Pearl’s father is.</w:t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>(T-F) Before Hester meets Pearl’s father in the woods, Dimmesdale knows exactly who Pearl’s father is.</w:t>
      </w:r>
    </w:p>
    <w:p>
      <w:pPr>
        <w:pStyle w:val="Normal"/>
        <w:tabs>
          <w:tab w:val="left" w:pos="720" w:leader="none"/>
          <w:tab w:val="left" w:pos="1700" w:leader="none"/>
          <w:tab w:val="left" w:pos="3060" w:leader="none"/>
          <w:tab w:val="left" w:pos="558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 xml:space="preserve">After they meet in the woods, how do Hester and Pearl’s father feel? </w:t>
        <w:br/>
        <w:t>A. sadder</w:t>
        <w:tab/>
        <w:t>B. happier</w:t>
        <w:tab/>
        <w:t>C. the same as before</w:t>
        <w:tab/>
        <w:t>D. completely devastated</w:t>
      </w:r>
    </w:p>
    <w:p>
      <w:pPr>
        <w:pStyle w:val="Normal"/>
        <w:tabs>
          <w:tab w:val="left" w:pos="720" w:leader="none"/>
          <w:tab w:val="left" w:pos="2970" w:leader="none"/>
          <w:tab w:val="left" w:pos="4320" w:leader="none"/>
        </w:tabs>
        <w:ind w:left="440" w:hanging="4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What do Hester and Pearl’s father plan to do after their meeting in the woods? </w:t>
        <w:br/>
        <w:t>A. confess to their crime</w:t>
        <w:tab/>
        <w:t>B. run away</w:t>
        <w:tab/>
        <w:t>C. get revenge upon Roger</w:t>
        <w:tab/>
        <w:t>D. move in together</w:t>
      </w:r>
    </w:p>
    <w:p>
      <w:pPr>
        <w:pStyle w:val="Normal"/>
        <w:tabs>
          <w:tab w:val="left" w:pos="720" w:leader="none"/>
          <w:tab w:val="left" w:pos="1710" w:leader="none"/>
          <w:tab w:val="left" w:pos="3510" w:leader="none"/>
          <w:tab w:val="left" w:pos="5220" w:leader="none"/>
        </w:tabs>
        <w:ind w:left="440" w:hanging="440"/>
        <w:rPr/>
      </w:pPr>
      <w:r>
        <w:rPr>
          <w:rFonts w:cs="Times" w:ascii="Times" w:hAnsi="Times"/>
        </w:rPr>
        <w:t>10.</w:t>
        <w:tab/>
        <w:t xml:space="preserve">Who thinks up and suggests this plan? </w:t>
        <w:br/>
        <w:t>A. Hester</w:t>
        <w:tab/>
        <w:t>B. Pearl’s father</w:t>
        <w:tab/>
        <w:t>C. Dimmesdale</w:t>
        <w:tab/>
        <w:t>D. Mistress Hibbins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Answers: </w:t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jc w:val="right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cs="Times" w:ascii="Times" w:hAnsi="Times"/>
        </w:rPr>
        <w:t xml:space="preserve">Name________________________ </w:t>
        <w:br/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Quiz 4 - </w:t>
      </w:r>
      <w:r>
        <w:rPr>
          <w:rFonts w:cs="Times" w:ascii="Times" w:hAnsi="Times"/>
          <w:i/>
        </w:rPr>
        <w:t>The Scarlet Letter</w:t>
      </w:r>
    </w:p>
    <w:p>
      <w:pPr>
        <w:pStyle w:val="Normal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19 - Conclusion</w:t>
      </w:r>
    </w:p>
    <w:p>
      <w:pPr>
        <w:pStyle w:val="Normal"/>
        <w:tabs>
          <w:tab w:val="clear" w:pos="720"/>
          <w:tab w:val="left" w:pos="522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1.</w:t>
        <w:tab/>
        <w:t xml:space="preserve">After Hester and Dimmesdale meet in the woods, why doesn’t Pearl want to go near her mother? </w:t>
        <w:br/>
        <w:t>A. She is in the process of taking off the letter.</w:t>
        <w:tab/>
        <w:t>B. She isn’t wearing the letter.</w:t>
        <w:br/>
        <w:t>C. She has torn the letter in half.</w:t>
        <w:tab/>
        <w:t>D. Dimmesdale is kissing her.</w:t>
      </w:r>
    </w:p>
    <w:p>
      <w:pPr>
        <w:pStyle w:val="Normal"/>
        <w:ind w:left="540" w:hanging="5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2. </w:t>
        <w:tab/>
        <w:t>(T-F) On his walk from the woods into town, Dimmesdale is tempted to perform several sinful acts, but does not actually commit any of them.</w:t>
      </w:r>
    </w:p>
    <w:p>
      <w:pPr>
        <w:pStyle w:val="Normal"/>
        <w:tabs>
          <w:tab w:val="clear" w:pos="720"/>
          <w:tab w:val="left" w:pos="1710" w:leader="none"/>
          <w:tab w:val="left" w:pos="4230" w:leader="none"/>
          <w:tab w:val="left" w:pos="666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3.</w:t>
        <w:tab/>
        <w:t xml:space="preserve">Where do Dimmesdale and Hester plan to go? </w:t>
        <w:br/>
        <w:t>A. south</w:t>
        <w:tab/>
        <w:t>B. west, to the frontier</w:t>
        <w:tab/>
        <w:t>C. somewhere in Spain</w:t>
        <w:tab/>
        <w:t>D. Bristol, in England</w:t>
      </w:r>
    </w:p>
    <w:p>
      <w:pPr>
        <w:pStyle w:val="Normal"/>
        <w:tabs>
          <w:tab w:val="clear" w:pos="720"/>
          <w:tab w:val="left" w:pos="1620" w:leader="none"/>
          <w:tab w:val="left" w:pos="2700" w:leader="none"/>
          <w:tab w:val="left" w:pos="378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</w:t>
        <w:tab/>
        <w:t xml:space="preserve">What means of transportation do they plan to use? </w:t>
        <w:br/>
        <w:t>A. cart</w:t>
        <w:tab/>
        <w:t>B. horse</w:t>
        <w:tab/>
        <w:t>C. walk</w:t>
        <w:tab/>
        <w:t>D. boat</w:t>
      </w:r>
    </w:p>
    <w:p>
      <w:pPr>
        <w:pStyle w:val="Normal"/>
        <w:tabs>
          <w:tab w:val="clear" w:pos="720"/>
          <w:tab w:val="left" w:pos="1710" w:leader="none"/>
          <w:tab w:val="left" w:pos="4860" w:leader="none"/>
          <w:tab w:val="left" w:pos="621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5.</w:t>
        <w:tab/>
        <w:t xml:space="preserve">Election day is coming up. What last official act does the Minister plan to do before leaving town with Hester? </w:t>
        <w:br/>
        <w:t>A. preach</w:t>
        <w:tab/>
        <w:t>B. condemn the new governor</w:t>
        <w:tab/>
        <w:t>C. communion</w:t>
        <w:tab/>
        <w:t>D. destroy the town charter</w:t>
      </w:r>
    </w:p>
    <w:p>
      <w:pPr>
        <w:pStyle w:val="Normal"/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6.</w:t>
        <w:tab/>
        <w:t xml:space="preserve">At what particular place in town does the Minister die? </w:t>
        <w:br/>
        <w:t>A. town hall</w:t>
        <w:tab/>
        <w:t>B. church</w:t>
        <w:tab/>
        <w:t>C. scaffold</w:t>
        <w:tab/>
        <w:t>D. Hester’s home</w:t>
      </w:r>
    </w:p>
    <w:p>
      <w:pPr>
        <w:pStyle w:val="Normal"/>
        <w:tabs>
          <w:tab w:val="clear" w:pos="720"/>
          <w:tab w:val="left" w:pos="2700" w:leader="none"/>
          <w:tab w:val="left" w:pos="4050" w:leader="none"/>
          <w:tab w:val="left" w:pos="5220" w:leader="none"/>
          <w:tab w:val="left" w:pos="702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7.</w:t>
        <w:tab/>
        <w:t xml:space="preserve">Who tries to prevent the Minister from going to that place? </w:t>
        <w:br/>
        <w:t>A. Chillingworth</w:t>
        <w:tab/>
        <w:t>B. Hester</w:t>
        <w:tab/>
        <w:t>C. Pearl</w:t>
        <w:tab/>
        <w:t>D. Bellingham</w:t>
        <w:tab/>
        <w:t>E. Dimmesdale</w:t>
      </w:r>
    </w:p>
    <w:p>
      <w:pPr>
        <w:pStyle w:val="Normal"/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8.</w:t>
        <w:tab/>
        <w:t xml:space="preserve">What does the minister show the people before he dies? </w:t>
        <w:br/>
        <w:t>A. some skin</w:t>
        <w:tab/>
        <w:t>B. a cloth</w:t>
        <w:tab/>
        <w:t>C. the errors of their wicked ways</w:t>
        <w:tab/>
        <w:t>D. his Bible</w:t>
      </w:r>
    </w:p>
    <w:p>
      <w:pPr>
        <w:pStyle w:val="Normal"/>
        <w:tabs>
          <w:tab w:val="clear" w:pos="720"/>
          <w:tab w:val="left" w:pos="2700" w:leader="none"/>
          <w:tab w:val="left" w:pos="4050" w:leader="none"/>
          <w:tab w:val="left" w:pos="5220" w:leader="none"/>
          <w:tab w:val="left" w:pos="7020" w:leader="none"/>
        </w:tabs>
        <w:ind w:left="540" w:hanging="540"/>
        <w:rPr/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9.</w:t>
        <w:tab/>
        <w:t xml:space="preserve">From whom does Pearl receive a very large inheritance? </w:t>
        <w:br/>
        <w:t>A. Chillingworth</w:t>
        <w:tab/>
        <w:t>B. Hester</w:t>
        <w:tab/>
        <w:t>C. Pearl</w:t>
        <w:tab/>
        <w:t>D. Bellingham</w:t>
        <w:tab/>
        <w:t>E. Dimmesdale</w:t>
      </w:r>
    </w:p>
    <w:p>
      <w:pPr>
        <w:pStyle w:val="Normal"/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  <w:t xml:space="preserve">10. </w:t>
        <w:tab/>
        <w:t>(T-F) After Dimmesdale’s death, Hester never again wore the scarlet letter.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Answers: </w:t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__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  <w:t>ANSWER KEY: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1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2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3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QUIZ 4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B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T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D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C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A__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__F__ </w:t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2240" w:h="15840"/>
          <w:pgMar w:left="1521" w:right="1161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40" w:leader="none"/>
        </w:tabs>
        <w:ind w:left="440" w:hanging="4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continuous"/>
      <w:pgSz w:w="12240" w:h="15840"/>
      <w:pgMar w:left="1521" w:right="1161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45:00Z</dcterms:created>
  <dc:creator>Gene Wohlsdorf</dc:creator>
  <dc:description/>
  <cp:keywords/>
  <dc:language>en-US</dc:language>
  <cp:lastModifiedBy>Cynthia VanderVen</cp:lastModifiedBy>
  <dcterms:modified xsi:type="dcterms:W3CDTF">2009-07-25T20:40:00Z</dcterms:modified>
  <cp:revision>3</cp:revision>
  <dc:subject/>
  <dc:title/>
</cp:coreProperties>
</file>